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230688889"/>
            <w:bookmarkStart w:id="1" w:name="__Fieldmark__0_223068888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230688889"/>
            <w:bookmarkStart w:id="3" w:name="__Fieldmark__1_223068888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230688889"/>
            <w:bookmarkStart w:id="5" w:name="__Fieldmark__2_223068888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230688889"/>
            <w:bookmarkStart w:id="7" w:name="__Fieldmark__3_223068888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230688889"/>
            <w:bookmarkStart w:id="9" w:name="__Fieldmark__4_223068888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230688889"/>
            <w:bookmarkStart w:id="11" w:name="__Fieldmark__5_223068888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230688889"/>
            <w:bookmarkStart w:id="13" w:name="__Fieldmark__6_223068888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230688889"/>
            <w:bookmarkStart w:id="15" w:name="__Fieldmark__7_223068888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230688889"/>
            <w:bookmarkStart w:id="17" w:name="__Fieldmark__8_223068888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230688889"/>
            <w:bookmarkStart w:id="19" w:name="__Fieldmark__9_223068888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230688889"/>
            <w:bookmarkStart w:id="21" w:name="__Fieldmark__10_223068888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230688889"/>
            <w:bookmarkStart w:id="23" w:name="__Fieldmark__11_223068888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230688889"/>
            <w:bookmarkStart w:id="25" w:name="__Fieldmark__12_223068888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230688889"/>
            <w:bookmarkStart w:id="27" w:name="__Fieldmark__13_223068888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